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2025 елга, 2026 һәм 2027 еллар план чорына 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Татарстан Республикасы бюджеты турында» Татарстан Республикасы Законына үзгәрешләр кертү хакында» </w:t>
      </w:r>
    </w:p>
    <w:p>
      <w:pPr>
        <w:pStyle w:val="Normal"/>
        <w:jc w:val="center"/>
        <w:rPr/>
      </w:pPr>
      <w:r>
        <w:rPr>
          <w:szCs w:val="28"/>
        </w:rPr>
        <w:t>Татарстан Республикасы законы проектына чагыштырма таблиц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31 нче кушымта)</w:t>
      </w:r>
    </w:p>
    <w:p>
      <w:pPr>
        <w:pStyle w:val="Heading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154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8"/>
        <w:gridCol w:w="1982"/>
        <w:gridCol w:w="6039"/>
        <w:gridCol w:w="1702"/>
      </w:tblGrid>
      <w:tr>
        <w:trPr>
          <w:tblHeader w:val="true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keepNext w:val="tru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Татарстан Республикасы Законының гамәлдәге редакциясендәге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аерым нигезләмәләре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Normal"/>
              <w:keepNext w:val="true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Татарстан Республикасы Законының тәкдим ителә торган  редакциясендәге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аерым нигезләмәләре</w:t>
            </w:r>
          </w:p>
        </w:tc>
      </w:tr>
      <w:tr>
        <w:trPr>
          <w:trHeight w:val="153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64"/>
              <w:ind w:left="709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нче таблиц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 ел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кага (попечительлеккә), тәрбиягә бала алучы гаиләләргә тапшырылган яти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балаларны һәм ата-ана тәрбиясеннән мәхрүм калган балаларны карап тотуга айлы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чалата түләүне билгеләү һәм бирү, үз вазыйфаларын түләүле нигездә башкаруч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пекуннарга яисә попечительләргә тиешле түләүне билгеләү һәм бирү буенча Татарстан Республикасы дәүләт вәкаләтләрен җирле үзидарә органнары тарафыннан гамәлгә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ашыру өчен муниципаль районнар һәм шәһәр округлары бюджетларына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>субвенцияләр бүлү</w:t>
            </w:r>
          </w:p>
          <w:p>
            <w:pPr>
              <w:pStyle w:val="Normal"/>
              <w:ind w:right="-1" w:hanging="0"/>
              <w:jc w:val="right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  <w:tab/>
              <w:tab/>
              <w:tab/>
              <w:tab/>
              <w:t>(мең сумнарда)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64"/>
              <w:ind w:left="709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нче таблиц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 ел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кага (попечительлеккә), тәрбиягә бала алучы гаиләләргә тапшырылган яти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балаларны һәм ата-ана тәрбиясеннән мәхрүм калган балаларны карап тотуга айлы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чалата түләүне билгеләү һәм бирү, үз вазыйфаларын түләүле нигездә башкаруч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пекуннарга яисә попечительләргә тиешле түләүне билгеләү һәм бирү буенча Татарстан Республикасы дәүләт вәкаләтләрен җирле үзидарә органнары тарафыннан гамәлгә ашыру өчен муниципаль районнар һәм шәһәр округлары бюджетларына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>субвенцияләр бүлү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  <w:tab/>
              <w:tab/>
              <w:tab/>
              <w:t>(мең сумнарда)</w:t>
            </w:r>
          </w:p>
        </w:tc>
      </w:tr>
      <w:tr>
        <w:trPr>
          <w:trHeight w:val="312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Муниципаль район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(шәһәр округы) исем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en-US"/>
              </w:rPr>
              <w:t>Суммасы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Муниципаль район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(шәһәр округы) исем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en-US"/>
              </w:rPr>
              <w:t>Суммасы</w:t>
            </w:r>
          </w:p>
        </w:tc>
      </w:tr>
      <w:tr>
        <w:trPr>
          <w:trHeight w:val="191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bookmarkStart w:id="0" w:name="OLE_LINK10"/>
            <w:bookmarkStart w:id="1" w:name="OLE_LINK9"/>
            <w:bookmarkStart w:id="2" w:name="OLE_LINK8"/>
            <w:bookmarkEnd w:id="0"/>
            <w:bookmarkEnd w:id="1"/>
            <w:bookmarkEnd w:id="2"/>
            <w:r>
              <w:rPr>
                <w:sz w:val="20"/>
                <w:lang w:eastAsia="en-US"/>
              </w:rPr>
              <w:t>Әгерҗе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 458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Әгерҗе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 458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 xml:space="preserve">Азнакай муниципаль районы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301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bookmarkStart w:id="3" w:name="_GoBack"/>
            <w:bookmarkEnd w:id="3"/>
            <w:r>
              <w:rPr>
                <w:sz w:val="20"/>
                <w:lang w:eastAsia="en-US"/>
              </w:rPr>
              <w:t xml:space="preserve">Азнакай муниципаль район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 301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Аксубай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72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Аксубай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 072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Актаныш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545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Актаныш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 545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Алексеевск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276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Алексеевск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 276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Әлки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923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Әлки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923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Әлмәт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 539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Әлмәт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 539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Апас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054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Апас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 054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Арча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165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Арча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 165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Әтнә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762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Әтнә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762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Баулы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544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Баулы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 544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Балтач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688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Балтач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 688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Бөгелмә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 000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Бөгелмә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 000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Буа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793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Буа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793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Югары Ослан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420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Югары Ослан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7 502,7 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Биектау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 638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Биектау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 638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Чүпрәле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249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Чүпрәле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 249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Алабуга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660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Алабуга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 660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Зәй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869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Зәй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 869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Зеленодольск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 285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Зеленодольск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 285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Кайбыч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084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Кайбыч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084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Кама Тамагы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221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Кама Тамагы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 221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Кукмара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016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Кукмара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 016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Лаеш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 139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Лаеш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3 389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Лениногорск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 583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Лениногорск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 583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Мамадыш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224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Мамадыш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 224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Менделеевск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472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Менделеевск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 472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Минзәлә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766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Минзәлә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 766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Мөслим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110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Мөслим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 110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Түбән Кама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125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Түбән Кама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 125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Яңа Чишмә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223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Яңа Чишмә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 223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Нурлат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 793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Нурлат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 793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Питрәч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987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Питрәч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 987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 xml:space="preserve">Балык Бистәсе муниципаль районы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993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 xml:space="preserve">Балык Бистәсе муниципаль район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 993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Саба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158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Саба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 158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Сарман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605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Сарман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 605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 xml:space="preserve">Спас муниципаль районы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444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 xml:space="preserve">Спас муниципаль район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444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Тәтеш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242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Тәтеш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 242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Тукай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105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Тукай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 105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Теләче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375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Теләче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 375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Чирмешән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061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Чирмешән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 061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Чистай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564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Чистай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 564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Ютазы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559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Ютазы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 559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 xml:space="preserve">Чаллы шәһәре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 023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 xml:space="preserve">Чаллы шәһәр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 023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Казан шәһәр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 642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Казан шәһәр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29 310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 xml:space="preserve">Барлыгы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52 777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 xml:space="preserve">Барлыг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152 777,7</w:t>
            </w:r>
          </w:p>
        </w:tc>
      </w:tr>
    </w:tbl>
    <w:p>
      <w:pPr>
        <w:pStyle w:val="Normal"/>
        <w:rPr/>
      </w:pPr>
      <w:r>
        <w:rPr/>
      </w:r>
      <w:bookmarkStart w:id="4" w:name="OLE_LINK7"/>
      <w:bookmarkStart w:id="5" w:name="OLE_LINK6"/>
      <w:bookmarkStart w:id="6" w:name="OLE_LINK5"/>
      <w:bookmarkStart w:id="7" w:name="OLE_LINK4"/>
      <w:bookmarkStart w:id="8" w:name="OLE_LINK2"/>
      <w:bookmarkStart w:id="9" w:name="OLE_LINK3"/>
      <w:bookmarkStart w:id="10" w:name="OLE_LINK1"/>
      <w:bookmarkStart w:id="11" w:name="OLE_LINK7"/>
      <w:bookmarkStart w:id="12" w:name="OLE_LINK6"/>
      <w:bookmarkStart w:id="13" w:name="OLE_LINK5"/>
      <w:bookmarkStart w:id="14" w:name="OLE_LINK4"/>
      <w:bookmarkStart w:id="15" w:name="OLE_LINK2"/>
      <w:bookmarkStart w:id="16" w:name="OLE_LINK3"/>
      <w:bookmarkStart w:id="17" w:name="OLE_LINK1"/>
      <w:bookmarkEnd w:id="11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rPr/>
      </w:pPr>
      <w:r>
        <w:rPr/>
      </w:r>
      <w:bookmarkStart w:id="18" w:name="OLE_LINK7"/>
      <w:bookmarkStart w:id="19" w:name="OLE_LINK6"/>
      <w:bookmarkStart w:id="20" w:name="OLE_LINK5"/>
      <w:bookmarkStart w:id="21" w:name="OLE_LINK4"/>
      <w:bookmarkStart w:id="22" w:name="OLE_LINK2"/>
      <w:bookmarkStart w:id="23" w:name="OLE_LINK7"/>
      <w:bookmarkStart w:id="24" w:name="OLE_LINK6"/>
      <w:bookmarkStart w:id="25" w:name="OLE_LINK5"/>
      <w:bookmarkStart w:id="26" w:name="OLE_LINK4"/>
      <w:bookmarkStart w:id="27" w:name="OLE_LINK2"/>
      <w:bookmarkEnd w:id="23"/>
      <w:bookmarkEnd w:id="24"/>
      <w:bookmarkEnd w:id="25"/>
      <w:bookmarkEnd w:id="26"/>
      <w:bookmarkEnd w:id="27"/>
    </w:p>
    <w:p>
      <w:pPr>
        <w:pStyle w:val="Normal"/>
        <w:rPr/>
      </w:pPr>
      <w:r>
        <w:rPr/>
      </w:r>
      <w:bookmarkStart w:id="28" w:name="OLE_LINK3"/>
      <w:bookmarkStart w:id="29" w:name="OLE_LINK1"/>
      <w:bookmarkStart w:id="30" w:name="OLE_LINK3"/>
      <w:bookmarkStart w:id="31" w:name="OLE_LINK1"/>
      <w:bookmarkEnd w:id="30"/>
      <w:bookmarkEnd w:id="3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94" w:footer="0" w:bottom="79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8"/>
    <w:rPr/>
  </w:style>
  <w:style w:type="character" w:styleId="Style11">
    <w:name w:val="Название Знак"/>
    <w:qFormat/>
    <w:rPr>
      <w:sz w:val="28"/>
    </w:rPr>
  </w:style>
  <w:style w:type="character" w:styleId="5">
    <w:name w:val="Заголовок 5 Знак"/>
    <w:qFormat/>
    <w:rPr>
      <w:color w:val="333399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7:00Z</dcterms:created>
  <dc:creator>1</dc:creator>
  <dc:description/>
  <cp:keywords/>
  <dc:language>en-US</dc:language>
  <cp:lastModifiedBy>Минфин РТ - Алсу Назиповна Хусаинова</cp:lastModifiedBy>
  <cp:lastPrinted>2011-12-21T18:04:00Z</cp:lastPrinted>
  <dcterms:modified xsi:type="dcterms:W3CDTF">2025-12-15T09:08:00Z</dcterms:modified>
  <cp:revision>76</cp:revision>
  <dc:subject/>
  <dc:title>Сравнительная таблица</dc:title>
</cp:coreProperties>
</file>